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ERVASIVE COMPUTING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S33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a.</w:t>
        <w:tab/>
        <w:t>Explain in details about Actuators.</w:t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s on Embedded Controls.</w:t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>Explain the requirements of Pervasive Information technology.</w:t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some details about Information Access Devices.</w:t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Briefly discuss about Operating Systems.</w:t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the database components are available in Entertainment System explain i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Give some details about smart cards.</w:t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in details about Middleware components.</w:t>
        <w:tab/>
        <w:tab/>
        <w:tab/>
        <w:tab/>
        <w:tab/>
        <w:tab/>
        <w:tab/>
        <w:t xml:space="preserve">    (10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WAP architecture.</w:t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the details about Service Discovery.</w:t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on the following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ireless Gateway.</w:t>
        <w:tab/>
        <w:tab/>
        <w:tab/>
        <w:tab/>
        <w:tab/>
        <w:tab/>
        <w:tab/>
        <w:tab/>
        <w:tab/>
        <w:tab/>
        <w:tab/>
        <w:tab/>
        <w:tab/>
        <w:tab/>
        <w:tab/>
        <w:t>(6) b.</w:t>
        <w:tab/>
        <w:t>Device Management.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Connectivity Gateway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Explain in detail about architecture and Components of Web application Servers.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some notes on Residential Gateway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>Briefly explain about Broadcasting Portal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the need for Communication Services? Write in detail.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Give the details about Internet Portal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in details about Energy Service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269</Words>
  <Characters>1538</Characters>
  <CharactersWithSpaces>180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20T10:26:00Z</cp:lastPrinted>
  <dcterms:modified xsi:type="dcterms:W3CDTF">2014-06-20T10:2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